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ОГОВОР №_____А-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возмездного оказания услуг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. Салехард                                                        </w:t>
        <w:tab/>
        <w:tab/>
        <w:t xml:space="preserve">                                                                «         »                                20     г.</w:t>
      </w:r>
    </w:p>
    <w:p>
      <w:pPr>
        <w:pStyle w:val="Normal1"/>
        <w:spacing w:lineRule="auto" w:line="24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1"/>
        <w:spacing w:lineRule="auto" w:line="240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Акционерное общество "Салехардэнерго</w:t>
      </w:r>
      <w:r>
        <w:rPr>
          <w:sz w:val="18"/>
          <w:szCs w:val="18"/>
        </w:rPr>
        <w:t xml:space="preserve">", далее именуемое "Организация ВКХ", в лице заместителя генерального директора по коммерческим вопросам </w:t>
      </w:r>
      <w:r>
        <w:rPr>
          <w:b/>
          <w:sz w:val="18"/>
          <w:szCs w:val="18"/>
        </w:rPr>
        <w:t>Майлатова Евгения Леонидовича</w:t>
      </w:r>
      <w:r>
        <w:rPr>
          <w:sz w:val="18"/>
          <w:szCs w:val="18"/>
        </w:rPr>
        <w:t>,  действующего  на основании   Доверенности № 74 от 17 ноября 2021 года, с одной стороны, _________________________________________________________________</w:t>
      </w:r>
      <w:r>
        <w:rPr>
          <w:b/>
          <w:sz w:val="18"/>
          <w:szCs w:val="18"/>
        </w:rPr>
        <w:t xml:space="preserve">,  </w:t>
      </w:r>
      <w:r>
        <w:rPr>
          <w:sz w:val="18"/>
          <w:szCs w:val="18"/>
        </w:rPr>
        <w:t>далее именуемое «Абонент», в лице ___________________________________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с другой стороны, а вместе именуемые  «Стороны»,  на основании пункта 8 части 1 ст. 93 Федерального закона от 05.04.2013 г. № 44 -ФЗ «О  договорной системе в сфере  закупок   товаров, работ, услуг для обеспечения  государственных и муниципальных нужд» (О Федеральной договорной системе – ФКС) заключили  настоящий договор (далее  по  тексту  Договор), о нижеследующем: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eastAsia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081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.1. По настоящему Договору «Организация ВКХ» обязуется  оказать услуги, указанные в п. 1.2 настоящего Договора, а «Абонент» обязуется принять и своевременно оплатить эти услуги «Организации ВКХ».</w:t>
      </w:r>
    </w:p>
    <w:p>
      <w:pPr>
        <w:pStyle w:val="Normal"/>
        <w:tabs>
          <w:tab w:val="clear" w:pos="709"/>
          <w:tab w:val="left" w:pos="1081" w:leader="none"/>
        </w:tabs>
        <w:ind w:left="300" w:hanging="15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1.2. «Организация ВКХ» обязуется:</w:t>
      </w:r>
    </w:p>
    <w:p>
      <w:pPr>
        <w:pStyle w:val="Normal"/>
        <w:tabs>
          <w:tab w:val="clear" w:pos="709"/>
          <w:tab w:val="left" w:pos="1501" w:leader="none"/>
        </w:tabs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воим транспортом поставлять на объект Абонента холодную (питьевую) воду надлежащего качества в объеме: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18"/>
          <w:szCs w:val="18"/>
        </w:rPr>
        <w:t>Всего_______ на сумму________руб., в том числе НДС 20% в соответствии с п.3 ст.164 Налогового кодекса РФ  с 01.01.2021 г.  по 31.12.2021 г.   (</w:t>
      </w:r>
      <w:r>
        <w:rPr>
          <w:color w:val="0000FF"/>
          <w:sz w:val="18"/>
          <w:szCs w:val="18"/>
        </w:rPr>
        <w:t>Приложение 1).</w:t>
      </w:r>
      <w:r>
        <w:rPr>
          <w:sz w:val="18"/>
          <w:szCs w:val="18"/>
        </w:rPr>
        <w:t xml:space="preserve">        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3. Время поставки холодной (питьевой) воды: с 09 часов 00 минут до 17 часов 00 минут, с перерывом на обед с 12 часов 00 минут до 14 часов 00 минут, в рабочие дни, кроме субботы, воскресенья и праздников. Заявки принимаются заблаговременно за 2 дня по телефону </w:t>
      </w:r>
      <w:r>
        <w:rPr>
          <w:b/>
          <w:sz w:val="18"/>
          <w:szCs w:val="18"/>
        </w:rPr>
        <w:t>4-16-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1.4. Организация ВКХ поставляет холодную (питьевую) воду на объекты Абонента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1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5. Идентификационный код закупки:______________________________________________________________________________</w:t>
      </w:r>
    </w:p>
    <w:p>
      <w:pPr>
        <w:pStyle w:val="Normal1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6. Источник финансирования:__________________________________________________________________________________ </w:t>
      </w:r>
    </w:p>
    <w:p>
      <w:pPr>
        <w:pStyle w:val="Normal1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ава и обязанности сторо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«Организация ВКХ»  обязана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2.1.2. Вести учет количества поставляемой холодной (питьевой) воды и своевременно выставлять счета-фактуры и акты об оказании услуг на оплату «Абоненту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3. Обеспечить качество поставляемой холодной (питьевой) воды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 «Абонент» обязан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1. Обеспечить прием поставляемой «Организацией ВКХ» холодной (питьевой) воды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2. Назначить ответственное лицо за прием и учет поставляемой холодной (питьевой) вод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3. Подписывать справки о количестве поставляемой холодной (питьевой) воды, (подтверждать объем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4. Своевременно оплачивать выставленные счета «Организацией ВКХ». </w:t>
      </w:r>
    </w:p>
    <w:p>
      <w:pPr>
        <w:pStyle w:val="Normal"/>
        <w:tabs>
          <w:tab w:val="clear" w:pos="709"/>
          <w:tab w:val="left" w:pos="-3119" w:leader="none"/>
        </w:tabs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2.2.5. </w:t>
      </w:r>
      <w:r>
        <w:rPr>
          <w:rFonts w:cs="Times New Roman" w:ascii="Times New Roman" w:hAnsi="Times New Roman"/>
          <w:sz w:val="18"/>
          <w:szCs w:val="18"/>
        </w:rPr>
        <w:t>Фактическое потребление услуг подтверждается счет-фактурой и актом об оказании услуг, составленных Организацией  ВКХ в 2-х экземплярах.  Абонент обязан возвратить Организации ВКХ, в течении 7 дней с момента получения, оформленные  должным  образом акты об  оказании услуг, в случае невозвращения (несвоевременного  возвращения) актов об оказании услуг, услуги считаются принятыми  Абонентом  в полном объем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«3аказчик» имеет право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2.3.1. Осуществлять контроль  за качеством поставляемой холодной (питьевой воды).</w:t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. Цена Договор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9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FF0000"/>
          <w:sz w:val="18"/>
          <w:szCs w:val="18"/>
        </w:rPr>
        <w:t>3.1. Полученную холодную (питьевую) воду  Абонент  оплачивает  Организации ВКХ по цене:</w:t>
      </w:r>
    </w:p>
    <w:p>
      <w:pPr>
        <w:pStyle w:val="Normal1"/>
        <w:spacing w:lineRule="auto" w:line="240"/>
        <w:ind w:right="-37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) </w:t>
      </w:r>
      <w:r>
        <w:rPr>
          <w:b/>
          <w:sz w:val="18"/>
          <w:szCs w:val="18"/>
        </w:rPr>
        <w:t>970,44</w:t>
      </w:r>
      <w:r>
        <w:rPr>
          <w:sz w:val="18"/>
          <w:szCs w:val="18"/>
        </w:rPr>
        <w:t xml:space="preserve"> руб. (девятьсот семьдесят рублей 44 копейки) за 1м.куб. холодной (питьевой) воды (без учета НДС) </w:t>
      </w:r>
      <w:r>
        <w:rPr>
          <w:b/>
          <w:sz w:val="18"/>
          <w:szCs w:val="18"/>
        </w:rPr>
        <w:t>с 01.01.2022 г. по 31.12.2022 г</w:t>
      </w:r>
      <w:r>
        <w:rPr>
          <w:sz w:val="18"/>
          <w:szCs w:val="18"/>
        </w:rPr>
        <w:t>.</w:t>
      </w:r>
    </w:p>
    <w:p>
      <w:pPr>
        <w:pStyle w:val="Normal1"/>
        <w:spacing w:lineRule="auto" w:line="240"/>
        <w:ind w:left="360" w:right="-3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Тарифы на  холодную (питьевую) воду установлены  </w:t>
      </w:r>
      <w:r>
        <w:rPr>
          <w:b/>
          <w:sz w:val="18"/>
          <w:szCs w:val="18"/>
        </w:rPr>
        <w:t>Приказом Департамента тарифной  политики, энергетики и жилищно-коммунального  комплекса Ямало-Ненецкого автономного округа.</w:t>
      </w:r>
    </w:p>
    <w:p>
      <w:pPr>
        <w:pStyle w:val="Normal1"/>
        <w:shd w:fill="FFFFFF" w:val="clear"/>
        <w:ind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2.1.Указанные на момент заключения  Договора  тарифы могут изменяться в соответствии с решением </w:t>
      </w:r>
      <w:r>
        <w:rPr>
          <w:color w:val="FF0000"/>
          <w:sz w:val="18"/>
          <w:szCs w:val="18"/>
        </w:rPr>
        <w:t>Департамента тарифной политики, энергетики и жилищно-коммунального  комплекса  Ямало-Ненецкого автономного  округа.</w:t>
      </w:r>
    </w:p>
    <w:p>
      <w:pPr>
        <w:pStyle w:val="Normal1"/>
        <w:shd w:fill="FFFFFF" w:val="clear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2.2.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, энергетики и жилищно - коммунального комплекса Ямало-Ненецкого автономного округа. С соответствующими изменениями «Абонент»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2">
        <w:r>
          <w:rPr>
            <w:rStyle w:val="InternetLink"/>
            <w:sz w:val="18"/>
            <w:szCs w:val="18"/>
          </w:rPr>
          <w:t>http://правительство.янао.рф</w:t>
        </w:r>
      </w:hyperlink>
      <w:r>
        <w:rPr>
          <w:sz w:val="18"/>
          <w:szCs w:val="18"/>
        </w:rPr>
        <w:t xml:space="preserve"> или на сайте АО «Салехардэнерго» www.slenergo.ru и по письменному запросу «Абонента» при условии возмещения расходов Поставщику, связанных с предоставлением информации «Абоненту» и/или  доводятся до сведения «Абонента» при выставлении счетов-фактур и актов об оказании услуг».</w:t>
      </w:r>
      <w:r>
        <w:rPr>
          <w:i/>
          <w:sz w:val="18"/>
          <w:szCs w:val="18"/>
        </w:rPr>
        <w:t xml:space="preserve">  </w:t>
      </w:r>
    </w:p>
    <w:p>
      <w:pPr>
        <w:pStyle w:val="Normal1"/>
        <w:spacing w:lineRule="auto" w:line="240"/>
        <w:ind w:right="-37" w:firstLine="284"/>
        <w:jc w:val="both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3.3. Расчетный  период  по  Договору  1 месяц.</w:t>
      </w:r>
    </w:p>
    <w:p>
      <w:pPr>
        <w:pStyle w:val="S1"/>
        <w:shd w:fill="FFFFFF" w:val="clear"/>
        <w:spacing w:before="0" w:after="0"/>
        <w:ind w:right="-11" w:hanging="0"/>
        <w:rPr/>
      </w:pPr>
      <w:r>
        <w:rPr>
          <w:color w:val="0000FF"/>
          <w:sz w:val="18"/>
          <w:szCs w:val="18"/>
        </w:rPr>
        <w:t xml:space="preserve">               </w:t>
      </w:r>
      <w:r>
        <w:rPr>
          <w:sz w:val="18"/>
          <w:szCs w:val="18"/>
        </w:rPr>
        <w:t>Все расчеты по Договору за расчетный период (месяц) производятся Абонентом путем перечисления денежных средств на расчетный счет Организации ВКХ согласно выставленных, счетов, счетов-фактур и актов об оказании услуг в следующем порядке: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Абонент обязуется ежемесячно перечислять Организации  ВКХ  в порядке предварительной оплаты аванс в размере 100 % фактического объема водоснабжения до 18 числа месяца, в котором осуществляется  потребление холодной (питьевой) воды. Размер аванса за холодную (питьевую) воду, потребляемую в текущем месяце, определяется как 100% от объема фактически  потребленной холодной (питьевой) воды за предыдущий  расчетный период (предшествующий  месяц). Оплата  аванса  Абонента  осуществляется на основании счета на оплату, оформляемого  Организацией  ВКХ одновременно со счетами- фактурами и актами об оказании  услуг за холодную  (питьевую) воду, потребленную в предыдущем  расчетном  периоде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18"/>
          <w:szCs w:val="18"/>
        </w:rPr>
        <w:t>Расчеты по настоящему Договору производятся «Абонентом» не позднее 10-го числа месяца следующего за расчетным путем перечисления денежных средств на расчетный счет «Организации  ВКХ», согласно выставленным счет-фактурам и актам об оказании услуг. Получение счетов, счетов-фактур и актов об оказании услуг осуществляется «Абонентом» по адресу «Организации  ВКХ»         ул. Чубынина,14  с 3-6 числа ежемесячн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лучение счетов, счетов - фактур и актов об оказании услуг осуществляется Абонентом по адресу Организации ВКХ  г. Салехард ул. Чубынина,14 в срок с 3-6 числа ежемесяч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При наличии у Абонента системы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в срок с 3-6 числа месяца, следующего за расчетным периодом.</w:t>
      </w:r>
    </w:p>
    <w:p>
      <w:pPr>
        <w:pStyle w:val="Normal"/>
        <w:ind w:left="285" w:hanging="285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3.4. Датой оплаты считается дата поступления денежных средств на расчетный счет «</w:t>
      </w:r>
      <w:r>
        <w:rPr>
          <w:rFonts w:cs="Times New Roman" w:ascii="Times New Roman" w:hAnsi="Times New Roman"/>
          <w:color w:val="0000FF"/>
          <w:sz w:val="18"/>
          <w:szCs w:val="18"/>
        </w:rPr>
        <w:t>Организации  ВКХ</w:t>
      </w:r>
      <w:r>
        <w:rPr>
          <w:rFonts w:cs="Times New Roman" w:ascii="Times New Roman" w:hAnsi="Times New Roman"/>
          <w:sz w:val="18"/>
          <w:szCs w:val="18"/>
        </w:rPr>
        <w:t>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tabs>
          <w:tab w:val="clear" w:pos="709"/>
          <w:tab w:val="left" w:pos="165" w:leader="none"/>
        </w:tabs>
        <w:ind w:left="165" w:right="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4. Ответственность сторон и форс-мажорные обстоятельства</w:t>
      </w:r>
    </w:p>
    <w:p>
      <w:pPr>
        <w:pStyle w:val="TextBody"/>
        <w:spacing w:before="0" w:after="0"/>
        <w:ind w:left="165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1.«Организация ВКХ» несет ответственность за качество и количество поставляемой питьевой в соответствии с действующим законодательством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2.Стороны не несут взаимной имущественной ответственности  по исполнению настоящего Договора в случае возникновения форс-мажорных обстоятельств (аварии, пожара, наводнения и прочих чрезвычайных ситуаци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3. За несвоевременную  оплату Абонентом  потребленных  услуг - до 10 числа месяца, следующего за расчетным, Абонент уплачивает пеню Организации ВКХ в размере 1/130  ключевой  ставки Банка России, действующей на день уплаты пени, от подлежащей перечислению суммы за каждый день просроч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4.4. </w:t>
      </w:r>
      <w:r>
        <w:rPr>
          <w:rFonts w:cs="Times New Roman" w:ascii="Times New Roman" w:hAnsi="Times New Roman"/>
          <w:color w:val="FF0000"/>
          <w:sz w:val="18"/>
          <w:szCs w:val="18"/>
        </w:rPr>
        <w:t>За каждый факт неисполнения или ненадлежащего исполнения Организацией ВКХ обязательств, предусмотренных Договором, за исключением просрочки исполнения обязательств (в том числе гарантийного обязательства), предусмотренных Договором, размер штрафа устанавливается в порядке, установленном Правительством Российской Федерации, за исключением случаев, если законодательством Российской Федерации установлен иной порядок начисления штрафов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4.5. </w:t>
      </w:r>
      <w:r>
        <w:rPr>
          <w:rFonts w:cs="Times New Roman" w:ascii="Times New Roman" w:hAnsi="Times New Roman"/>
          <w:color w:val="FF0000"/>
          <w:sz w:val="18"/>
          <w:szCs w:val="18"/>
        </w:rPr>
        <w:t>За каждый факт неисполнения Абонентом обязательств, предусмотренных Договором, за исключением просрочки исполнения обязательств, предусмотренных Договором, размер штрафа устанавливается  в порядке, установленном Правительством Российской Федерации, за исключением случаев, если законодательством Российской Федерации установлен иной порядок начисления штрафов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6. Сторона освобождается от уплаты неустойки (штрафа, пеней), если докажет, что неисполнение или ненадлежащее исполнение обязательств  произошло  вследствие  непреодолимой силы или по вине другой Стороны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eastAsia="Arial"/>
          <w:color w:val="0000FF"/>
          <w:sz w:val="18"/>
          <w:szCs w:val="18"/>
        </w:rPr>
      </w:pPr>
      <w:r>
        <w:rPr>
          <w:rFonts w:eastAsia="Arial"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орядок разрешения сп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color w:val="FF0000"/>
          <w:sz w:val="18"/>
          <w:szCs w:val="18"/>
        </w:rPr>
        <w:t>5.1. Любые изменения к настоящему Договору имеют силу только в том случае, если они оформлены в письменном виде и подписаны каждой из Сторон Договора.</w:t>
      </w:r>
    </w:p>
    <w:p>
      <w:pPr>
        <w:pStyle w:val="Normal1"/>
        <w:tabs>
          <w:tab w:val="clear" w:pos="709"/>
          <w:tab w:val="left" w:pos="426" w:leader="none"/>
        </w:tabs>
        <w:ind w:right="54" w:firstLine="280"/>
        <w:jc w:val="both"/>
        <w:rPr/>
      </w:pPr>
      <w:r>
        <w:rPr>
          <w:color w:val="FF0000"/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 xml:space="preserve">5.2. Расторжение Договора возможно по соглашению Сторон, по решению суда, в случае одностороннего отказа Стороны Договора от исполнения Договора в соответствии с действующим законодательством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5.3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5.4. Все споры ил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rFonts w:cs="Times New Roman" w:ascii="Times New Roman" w:hAnsi="Times New Roman"/>
          <w:sz w:val="18"/>
          <w:szCs w:val="18"/>
        </w:rPr>
        <w:t>Арбитражный суд Ямало-Ненецкого автономного округа</w:t>
      </w:r>
      <w:r>
        <w:rPr>
          <w:rFonts w:cs="Times New Roman" w:ascii="Times New Roman" w:hAnsi="Times New Roman"/>
          <w:spacing w:val="-3"/>
          <w:sz w:val="18"/>
          <w:szCs w:val="1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Заключительные положения</w:t>
      </w:r>
    </w:p>
    <w:p>
      <w:pPr>
        <w:pStyle w:val="Normal"/>
        <w:tabs>
          <w:tab w:val="clear" w:pos="709"/>
          <w:tab w:val="left" w:pos="284" w:leader="none"/>
          <w:tab w:val="left" w:pos="93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tabs>
          <w:tab w:val="clear" w:pos="709"/>
          <w:tab w:val="left" w:pos="284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6.1. Настоящий Договор вступает в силу с момента подписания сторонами и действует по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31 декабря 2022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ода, а в части взаиморасчетов до полного исполнения обязательств. Действие настоящего Договора распространяется на правоотношения Сторон, возникшие с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01 января 2022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да.</w:t>
      </w:r>
    </w:p>
    <w:p>
      <w:pPr>
        <w:pStyle w:val="Normal1"/>
        <w:spacing w:lineRule="auto" w:line="240" w:before="20" w:after="0"/>
        <w:ind w:right="54"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3. Приложение:  № 1. Расчет объемов и стоимости холодной (питьевой) воды по выделенным лимитам Абоненту распорядителем бюджетных средств  (привозная вода) - является  неотъемлемой  частью настоящего  Договора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-2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ВКХ                                                                                        АБОН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.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8901030855  КПП 89010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О СБЕРБАН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407028109674500009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71026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.Л. Майлато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м/п                                                                                          м/п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дин экземпляр договора после подписания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вернуть по адресу:  629007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. Салехард   ул. Свердлова,  39 каб.117</w:t>
      </w:r>
    </w:p>
    <w:sectPr>
      <w:type w:val="nextPage"/>
      <w:pgSz w:w="11906" w:h="16838"/>
      <w:pgMar w:left="851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08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1" w:right="0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i/>
      <w:sz w:val="24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i/>
      <w:kern w:val="0"/>
      <w:sz w:val="28"/>
      <w:szCs w:val="20"/>
    </w:rPr>
  </w:style>
  <w:style w:type="paragraph" w:styleId="12">
    <w:name w:val="1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ecret@slenerg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03:00Z</dcterms:created>
  <dc:creator>Dubrovskih</dc:creator>
  <dc:description/>
  <cp:keywords/>
  <dc:language>en-US</dc:language>
  <cp:lastModifiedBy>A.Izotov</cp:lastModifiedBy>
  <cp:lastPrinted>2020-12-22T15:11:00Z</cp:lastPrinted>
  <dcterms:modified xsi:type="dcterms:W3CDTF">2022-01-13T04:14:00Z</dcterms:modified>
  <cp:revision>191</cp:revision>
  <dc:subject/>
  <dc:title> ДОГОВОР №01/08-Ю</dc:title>
</cp:coreProperties>
</file>